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MS3001 Assessment Criter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ki Participation – Block One: Theory Bo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991"/>
        <w:gridCol w:w="4500"/>
      </w:tblGrid>
      <w:tr>
        <w:trPr/>
        <w:tc>
          <w:tcPr>
            <w:tcW w:w="161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:</w:t>
            </w:r>
          </w:p>
        </w:tc>
        <w:tc>
          <w:tcPr>
            <w:tcW w:w="74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uring weeks 4-6 students will contribute to a wiki on the theories studied in the first half of the course: Liberalism, Democracy, Free Speech / Hate Speech, Censorship and Responsibility. Students will create new points, summaries, analysis, interpretation, quotes, and links, as well as editing and commenting on the work completed by their peers.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ighting:</w:t>
            </w:r>
          </w:p>
        </w:tc>
        <w:tc>
          <w:tcPr>
            <w:tcW w:w="7491" w:type="dxa"/>
            <w:gridSpan w:val="2"/>
            <w:tcBorders/>
          </w:tcPr>
          <w:p>
            <w:pPr>
              <w:pStyle w:val="Normal"/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 of overall grade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a:</w:t>
            </w:r>
          </w:p>
        </w:tc>
        <w:tc>
          <w:tcPr>
            <w:tcW w:w="7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below table will be used as a guide to your overall performance for this task. Numerical scores are not cumulative, but are indicative of the standard of achievement in relation to particular area of assessme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 CRITER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ING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monstrates understanding of course material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Contributions to wiki display a comprehension of relevant texts, lectures and readings)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       2         3         4        5         6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emonstrates an engagement with a critical concept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Contributes new ideas/quotes to the wiki. Evaluates or theorises a response to the concept. Suggests or contributes new interpretations to the ideas of other students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       2         3         4        5         6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evelops and sustains a nuanced critical position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dds quotes and ideas in relevant places. Creates links and segues between different ideas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       2         3         4        5         6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Structures discussion clearly. Communicates in written form with precision, clarity and accuracy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Corrects the expression of other students. Organises material logically on the wiki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       2         3         4        5         6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ovides scholarly and accurate references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References and links [where available] provided for quotes that are used or added to the wik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       2         3         4        5         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KS AND GRAD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-100</w:t>
              <w:tab/>
              <w:tab/>
              <w:tab/>
              <w:t>High Distinction (HD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-84</w:t>
              <w:tab/>
              <w:tab/>
              <w:tab/>
              <w:t>Distinction (D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-74</w:t>
              <w:tab/>
              <w:tab/>
              <w:tab/>
              <w:t>Credit (CR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-64</w:t>
              <w:tab/>
              <w:tab/>
              <w:tab/>
              <w:t>Pass (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low 50</w:t>
              <w:tab/>
              <w:tab/>
              <w:t>Fail (F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EY TO NUMERICAL RATIN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= Outstanding; High Distinction standar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= Excellent; Distinc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= Good; around Credit standar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= Satisfactory; clear Pass standar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= Fair; borderline or low pass stand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 = Unsatisfactory; below pass standar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Title">
    <w:name w:val="Part Title"/>
    <w:basedOn w:val="Heading1"/>
    <w:qFormat/>
    <w:pPr>
      <w:numPr>
        <w:ilvl w:val="0"/>
        <w:numId w:val="0"/>
      </w:numPr>
      <w:jc w:val="left"/>
      <w:outlineLvl w:val="9"/>
    </w:pPr>
    <w:rPr>
      <w:rFonts w:cs="Times New Roman"/>
      <w:sz w:val="32"/>
      <w:szCs w:val="20"/>
    </w:rPr>
  </w:style>
  <w:style w:type="paragraph" w:styleId="ChapterHeading">
    <w:name w:val="Chapter Heading"/>
    <w:basedOn w:val="Heading2"/>
    <w:qFormat/>
    <w:pPr>
      <w:numPr>
        <w:ilvl w:val="0"/>
        <w:numId w:val="0"/>
      </w:numPr>
      <w:jc w:val="left"/>
      <w:outlineLvl w:val="9"/>
    </w:pPr>
    <w:rPr>
      <w:rFonts w:cs="Times New Roman"/>
      <w:iCs w:val="false"/>
      <w:sz w:val="28"/>
      <w:szCs w:val="20"/>
    </w:rPr>
  </w:style>
  <w:style w:type="paragraph" w:styleId="IndentQuotation">
    <w:name w:val="Indent Quotation"/>
    <w:basedOn w:val="Normal"/>
    <w:qFormat/>
    <w:pPr>
      <w:spacing w:lineRule="auto" w:line="360" w:before="0" w:after="120"/>
      <w:ind w:left="720" w:hanging="0"/>
    </w:pPr>
    <w:rPr>
      <w:szCs w:val="20"/>
    </w:rPr>
  </w:style>
  <w:style w:type="paragraph" w:styleId="WorksCitedHeading">
    <w:name w:val="Works Cited Heading"/>
    <w:basedOn w:val="Heading4"/>
    <w:qFormat/>
    <w:pPr>
      <w:numPr>
        <w:ilvl w:val="0"/>
        <w:numId w:val="0"/>
      </w:numPr>
      <w:ind w:left="840" w:hanging="840"/>
      <w:jc w:val="both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5:06:00Z</dcterms:created>
  <dc:creator>z3151668</dc:creator>
  <dc:description/>
  <cp:keywords/>
  <dc:language>en-US</dc:language>
  <cp:lastModifiedBy>z3151668</cp:lastModifiedBy>
  <dcterms:modified xsi:type="dcterms:W3CDTF">2009-08-12T05:37:00Z</dcterms:modified>
  <cp:revision>3</cp:revision>
  <dc:subject/>
  <dc:title>HUMS3001 Assessment Criteria</dc:title>
</cp:coreProperties>
</file>